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ŁĄCZNIK NR 1</w:t>
            </w:r>
          </w:p>
        </w:tc>
      </w:tr>
      <w:tr>
        <w:trPr/>
        <w:tc>
          <w:tcPr>
            <w:tcW w:w="107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FORMULARZ OFERTOWY</w:t>
      </w:r>
    </w:p>
    <w:p>
      <w:pPr>
        <w:pStyle w:val="Nagwek1"/>
        <w:snapToGrid w:val="false"/>
        <w:spacing w:before="120" w:after="120"/>
        <w:jc w:val="both"/>
        <w:rPr/>
      </w:pPr>
      <w:r>
        <w:rPr>
          <w:bCs/>
          <w:sz w:val="22"/>
          <w:szCs w:val="22"/>
        </w:rPr>
        <w:t>W związku z ogłoszeniem postępowania wszczętego w trybie przetargu nieograniczonego na podstawie art. 132</w:t>
      </w:r>
      <w:r>
        <w:rPr/>
        <w:t xml:space="preserve"> ustawy Pzp pn.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2"/>
        <w:gridCol w:w="7160"/>
      </w:tblGrid>
      <w:tr>
        <w:trPr>
          <w:trHeight w:val="519" w:hRule="atLeast"/>
        </w:trPr>
        <w:tc>
          <w:tcPr>
            <w:tcW w:w="1077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2"/>
                <w:lang w:eastAsia="pl-PL" w:bidi="pl-PL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zygotowywanie i wydawanie gorących posiłków, suchego prowiantu wraz z dowozem oraz organizacja kolacji Wigilijnej i Śniadania Wielkanocnego dla klientów-świadczeniobiorców Miejskiego Ośrodka Pomocy Społecznej w Stalowej Woli</w:t>
            </w:r>
            <w:r>
              <w:rPr>
                <w:rFonts w:eastAsia="Lucida Sans Unicode" w:cs="Arial" w:ascii="Arial" w:hAnsi="Arial"/>
                <w:b/>
                <w:sz w:val="22"/>
                <w:szCs w:val="22"/>
                <w:lang w:eastAsia="pl-PL" w:bidi="pl-PL"/>
              </w:rPr>
              <w:t>”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referencyjny postępowania: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-II.271.175.2025.KA</w:t>
            </w:r>
          </w:p>
        </w:tc>
      </w:tr>
    </w:tbl>
    <w:p>
      <w:pPr>
        <w:pStyle w:val="Nagwek1"/>
        <w:snapToGrid w:val="false"/>
        <w:spacing w:lineRule="auto" w:line="276" w:before="120" w:after="48"/>
        <w:jc w:val="both"/>
        <w:rPr>
          <w:b/>
          <w:b/>
          <w:bCs/>
          <w:sz w:val="22"/>
          <w:szCs w:val="22"/>
          <w:lang w:bidi="pl-PL"/>
        </w:rPr>
      </w:pPr>
      <w:r>
        <w:rPr>
          <w:bCs/>
          <w:sz w:val="22"/>
          <w:szCs w:val="22"/>
        </w:rPr>
        <w:t>składam/y ofertę na wykonanie powyższego zadania.</w:t>
      </w:r>
    </w:p>
    <w:p>
      <w:pPr>
        <w:pStyle w:val="Normal"/>
        <w:widowControl w:val="false"/>
        <w:spacing w:lineRule="auto" w:line="360" w:before="0" w:after="120"/>
        <w:rPr/>
      </w:pPr>
      <w:r>
        <w:rPr/>
        <w:t>1. NAZWA I ADRES WYKONAWCY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4"/>
        <w:gridCol w:w="6638"/>
      </w:tblGrid>
      <w:tr>
        <w:trPr/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6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-mail, telefon Wykonawcy: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120" w:after="0"/>
        <w:rPr>
          <w:rFonts w:ascii="Arial" w:hAnsi="Arial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Lucida Sans Unicode" w:cs="Arial" w:ascii="Arial" w:hAnsi="Arial"/>
          <w:b/>
          <w:sz w:val="22"/>
          <w:szCs w:val="22"/>
          <w:u w:val="single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eastAsia="pl-PL" w:bidi="pl-PL"/>
        </w:rPr>
        <w:t>WARTOŚĆ OFERTY WYNOSI:</w:t>
      </w:r>
    </w:p>
    <w:p>
      <w:pPr>
        <w:pStyle w:val="Standard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ystępując do postępowania w sprawie udzielenia zamówienia publicznego dla zadania pn. </w:t>
      </w:r>
      <w:r>
        <w:rPr>
          <w:rFonts w:cs="Arial" w:ascii="Arial" w:hAnsi="Arial"/>
          <w:b/>
          <w:color w:val="000000"/>
          <w:sz w:val="22"/>
          <w:szCs w:val="22"/>
        </w:rPr>
        <w:t>Przygotowywanie i wydawanie gorących posiłków, suchego prowiantu wraz z dowozem oraz organizacja kolacji Wigilijnej i Śniadania Wielkanocnego dla klientów-świadczeniobiorców Miejskiego Ośrodka Pomocy Społecznej w Stalowej Woli</w:t>
      </w:r>
      <w:r>
        <w:rPr>
          <w:rFonts w:cs="Arial" w:ascii="Arial" w:hAnsi="Arial"/>
          <w:b/>
          <w:bCs/>
          <w:color w:val="000000"/>
          <w:sz w:val="22"/>
          <w:szCs w:val="22"/>
        </w:rPr>
        <w:t>, oferujemy jego wykonanie za cenę oraz na warunkach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5"/>
        <w:gridCol w:w="8517"/>
      </w:tblGrid>
      <w:tr>
        <w:trPr/>
        <w:tc>
          <w:tcPr>
            <w:tcW w:w="107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MAKSYMALNA CENA ZA REALIZACJĘ ZAMÓWIENIA:</w:t>
            </w:r>
          </w:p>
        </w:tc>
      </w:tr>
      <w:tr>
        <w:trPr/>
        <w:tc>
          <w:tcPr>
            <w:tcW w:w="22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Cena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brutto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22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słownie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1"/>
        <w:gridCol w:w="3246"/>
        <w:gridCol w:w="1280"/>
        <w:gridCol w:w="1768"/>
        <w:gridCol w:w="1577"/>
        <w:gridCol w:w="2160"/>
      </w:tblGrid>
      <w:tr>
        <w:trPr>
          <w:tblHeader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(</w:t>
            </w:r>
            <w:bookmarkStart w:id="0" w:name="_Hlk209021123"/>
            <w:r>
              <w:rPr>
                <w:rFonts w:eastAsia="Calibri" w:cs="Arial" w:ascii="Arial" w:hAnsi="Arial"/>
                <w:bCs/>
                <w:sz w:val="22"/>
                <w:szCs w:val="22"/>
              </w:rPr>
              <w:t>Posiłek, suchy prowiant</w:t>
            </w:r>
            <w:bookmarkEnd w:id="0"/>
            <w:r>
              <w:rPr>
                <w:rFonts w:eastAsia="Calibri" w:cs="Arial" w:ascii="Arial" w:hAnsi="Arial"/>
                <w:bCs/>
                <w:sz w:val="22"/>
                <w:szCs w:val="22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na jedn. zł (brutto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mówienie maksymalne (ilość porcji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Ilość </w:t>
              <w:br/>
              <w:t>w ciągu trw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Łączna cena brutto w zł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 zamówienie maksymal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(Iloczyn kolumn 3*4*5 w każdym wierszu)</w:t>
            </w:r>
          </w:p>
        </w:tc>
      </w:tr>
      <w:tr>
        <w:trPr>
          <w:tblHeader w:val="true"/>
          <w:trHeight w:val="1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 xml:space="preserve">ZUPA DLA KLIENTÓW – ŚWIADCZENIOBIORCÓW MOPS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(gorący posiłek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 xml:space="preserve">DRUGIE DANIE  DLA KLIENTÓW – ŚWIADCZENIOBIORCÓW MOPS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(gorący posiłek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2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 xml:space="preserve">DANIE JEDNOGARNKOWE/ DANIE JARSKIE  DLA KLIENTÓW – ŚWIADCZENIOBIORCÓW MOPS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(gorący posiłek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2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UCHY PROWIANT NA SOBOTĘ I NIEDZIELĘ  DLA KLIENTÓW – ŚWIADCZENIOBIORCÓW MO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2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UCHY PROWIANT NA DZIEŃ UST. WOLNY OD PRACY  DLA KLIENTÓW – ŚWIADCZENIOBIORCÓW MO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2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ŚNIADANIE WIELKANOCNE  DLA KLIENTÓW – ŚWIADCZENIOBIORCÓW MO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UCHY PROWIANT NA WIELKANOC  DLA KLIENTÓW – ŚWIADCZENIOBIORCÓW MO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KOLACJA WIGILIJNA  DLA KLIENTÓW – ŚWIADCZENIOBIORCÓW MO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28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UCHY PROWIANT NA BOŻE NARODZENIE  DLA KLIENTÓW – ŚWIADCZENIOBIORCÓW MO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UCHY PROWIANT NOWOROCZNY  DLA KLIENTÓW – ŚWIADCZENIOBIORCÓW MO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7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POTKANIE INTEGRACYJNE DLA UCZESTNIKÓW KLUBU INTEGRACJI SPOŁECZNEJ PRZY MOPS – I KWARTAŁ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POTKANIE INTEGRACYJNE DLA UCZESTNIKÓW KLUBU INTEGRACJI SPOŁECZNEJ PRZY MOPS –  III KWARTAŁ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POTKANIE INTEGRACYJNE DLA UCZESTNIKÓW KLUBU INTEGRACJI SPOŁECZNEJ PRZY MOPS –  IV KWARTAŁ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DOWÓZ CATERINGU DO MOPS DLA UCZESTNIKÓW KLUBU INTEGRACJI SPOŁECZNEJ PRZY MOPS -  I KWARTAŁ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DOWÓZ CATERINGU DO MOPS DLA UCZESTNIKÓW KLUBU INTEGRACJI SPOŁECZNEJ PRZY MOPS -  II KWARTAŁ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DOWÓZ CATERINGU DO MOPS DLA UCZESTNIKÓW KLUBU INTEGRACJI SPOŁECZNEJ PRZY MOPS -  IV KWARTAŁ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  <w:tr>
        <w:trPr>
          <w:trHeight w:val="397" w:hRule="atLeast"/>
        </w:trPr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ŁĄCZNA MAKSYMALNA 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CENA BRUTTO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(Suma wartości z kol. 6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……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!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wypełniając Formularz ofertowy musi określić wszystkie ceny jednostkowe brutto w zł </w:t>
        <w:br/>
        <w:t>w kolumnie nr 3. Nieuzupełnienie wszystkich pozycji – cen jednostkowych, we wspomnianej kolumnie będzie skutkować odrzuceniem oferty na podstawie art. 226 ust. 1 pkt 5 ustawy Pzp, bowiem jej treść jest niezgodna z warunkami zamówienia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 OŚWIADCZAM/Y, Ż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8"/>
        <w:gridCol w:w="9174"/>
      </w:tblGrid>
      <w:tr>
        <w:trPr/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RMIN NA POINFORMOWANIE WYKONAWCY O ILOŚCI WYDANYCH BLOCZKÓW POSIŁKOWYCH NA DANY DZIEŃ: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footnoteReference w:id="2"/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godz. 7:30 do godz. 8:00 tego samego dni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co dzień przygotowania i wydawania posiłku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..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vertAlign w:val="superscript"/>
                <w:lang w:bidi="pl-PL"/>
              </w:rPr>
              <w:t>1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godz. 9:00 tego samego dnia co dzień przygotowania i wydawania posiłku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vertAlign w:val="superscript"/>
                <w:lang w:bidi="pl-PL"/>
              </w:rPr>
              <w:t>1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godz. 10:00 tego samego dni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co dzień przygotowania i wydawania posiłku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  <w:lang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vertAlign w:val="superscript"/>
                <w:lang w:bidi="pl-PL"/>
              </w:rPr>
              <w:t>1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godz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…………..</w:t>
            </w:r>
            <w:r>
              <w:rPr>
                <w:rStyle w:val="FootnoteCharacters"/>
                <w:rStyle w:val="FootnoteAnchor"/>
                <w:rFonts w:cs="Arial" w:ascii="Arial" w:hAnsi="Arial"/>
                <w:highlight w:val="yellow"/>
              </w:rPr>
              <w:footnoteReference w:id="3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 godz. 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 godz. 10:00 tego samego dni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co dzień przygotowania i wydawania posiłku 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4. OŚWIADCZAM/Y, Ż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1) jestem/śmy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przedsiębiorstwe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ałym przedsiębiorstwe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m przedsiębiorstwe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y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Inna forma ……………………………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wypełniłem/wypełniliśmy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5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 cenie oferty zostały uwzględnione wszystkie koszty realizacji przyszłego świadczenia umownego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) zapoznałem/zapoznaliśmy się ze Specyfikacją Warunków Zamówienia wraz z jej załącznikami </w:t>
        <w:br/>
        <w:t>i nie wnoszę/wnosimy do niej zastrzeżeń oraz zdobyłem/zdobyliśmy konieczne informacje do przygotowania oferty;</w:t>
      </w:r>
    </w:p>
    <w:p>
      <w:pPr>
        <w:pStyle w:val="Normal"/>
        <w:widowControl w:val="false"/>
        <w:jc w:val="both"/>
        <w:rPr>
          <w:rFonts w:ascii="Arial" w:hAnsi="Arial" w:cs="Arial"/>
          <w:color w:val="00000A"/>
          <w:kern w:val="0"/>
          <w:sz w:val="22"/>
          <w:szCs w:val="22"/>
          <w:lang w:bidi="pl-PL"/>
        </w:rPr>
      </w:pPr>
      <w:r>
        <w:rPr>
          <w:rFonts w:cs="Arial" w:ascii="Arial" w:hAnsi="Arial"/>
          <w:color w:val="00000A"/>
          <w:kern w:val="0"/>
          <w:sz w:val="22"/>
          <w:szCs w:val="22"/>
          <w:lang w:bidi="pl-PL"/>
        </w:rPr>
        <w:t>5) w trakcie trwania postępowania miałem\łam\mieliśmy świadomość możliwości składania zapytań dotyczących treści SWZ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) uważam/y się za związanego/związanych niniejszą ofertą w terminach określonych ustawą Pzp oraz wskazanym przez Centralnego Zamawiającego w SWZ;</w:t>
      </w:r>
    </w:p>
    <w:p>
      <w:pPr>
        <w:pStyle w:val="Normal"/>
        <w:widowControl w:val="false"/>
        <w:jc w:val="both"/>
        <w:rPr>
          <w:rFonts w:ascii="Arial" w:hAnsi="Arial" w:cs="Arial"/>
          <w:color w:val="00000A"/>
          <w:kern w:val="0"/>
          <w:sz w:val="22"/>
          <w:szCs w:val="22"/>
          <w:lang w:bidi="pl-PL"/>
        </w:rPr>
      </w:pPr>
      <w:r>
        <w:rPr>
          <w:rFonts w:cs="Arial" w:ascii="Arial" w:hAnsi="Arial"/>
          <w:color w:val="00000A"/>
          <w:kern w:val="0"/>
          <w:sz w:val="22"/>
          <w:szCs w:val="22"/>
          <w:lang w:bidi="pl-PL"/>
        </w:rPr>
        <w:t>7) wzór umowy wraz z załącznikami został przez nas zaakceptowany i w przypadku wybrania mojej/naszej oferty, zobowiązuję/zobowiązujemy się do jej zawarcia;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) przedmiot zamówienia zamierzam/y wykonać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68"/>
        <w:gridCol w:w="5386"/>
      </w:tblGrid>
      <w:tr>
        <w:trPr/>
        <w:tc>
          <w:tcPr>
            <w:tcW w:w="1077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am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  <w:highlight w:val="yellow"/>
                <w:u w:val="single"/>
              </w:rPr>
              <w:footnoteReference w:id="6"/>
            </w:r>
          </w:p>
        </w:tc>
      </w:tr>
      <w:tr>
        <w:trPr>
          <w:trHeight w:val="467" w:hRule="atLeast"/>
        </w:trPr>
        <w:tc>
          <w:tcPr>
            <w:tcW w:w="10772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pl-PL" w:bidi="pl-PL"/>
              </w:rPr>
              <w:t>przy pomocy podwykonawców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u w:val="single"/>
                <w:vertAlign w:val="superscript"/>
                <w:lang w:eastAsia="pl-PL" w:bidi="pl-PL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u w:val="single"/>
                <w:lang w:eastAsia="pl-PL" w:bidi="pl-PL"/>
              </w:rPr>
              <w:t>:</w:t>
            </w:r>
          </w:p>
        </w:tc>
      </w:tr>
      <w:tr>
        <w:trPr/>
        <w:tc>
          <w:tcPr>
            <w:tcW w:w="61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Lp.</w:t>
            </w:r>
          </w:p>
        </w:tc>
        <w:tc>
          <w:tcPr>
            <w:tcW w:w="47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Nazwa podwykonawcy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Zakres powierzonych czynności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eastAsia="Lucida Sans Unicode" w:cs="Arial" w:ascii="Arial" w:hAnsi="Arial"/>
          <w:b/>
          <w:sz w:val="22"/>
          <w:szCs w:val="22"/>
          <w:u w:val="single"/>
        </w:rPr>
        <w:t>5.  ZAŁĄCZNIKI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Załącznikami do niniejszego formularza, stanowiącymi integralną część oferty są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a) 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b) ....................................................................</w:t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sz w:val="22"/>
          <w:szCs w:val="22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sz w:val="22"/>
          <w:szCs w:val="22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opatrzonej podpisem (kwalifikowany podpis elektroniczny)</w:t>
      </w:r>
      <w:r>
        <w:rPr>
          <w:rFonts w:cs="Arial" w:ascii="Arial" w:hAnsi="Arial"/>
          <w:i/>
          <w:color w:val="FF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osoby uprawnionej do składania oświadczeń woli w imieniu Wykonawcy/Wykonawców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4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4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e właściwym miejscu należy wstawić znak „X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skazanie godz. – p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o godz. 10:00 tego samego dnia co dzień przygotowania posiłku (np. 11:00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tarSymbol, 'Arial Unicode MS';Times New Roman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tarSymbol, 'Arial Unicode MS';Times New Roman"/>
      <w:sz w:val="18"/>
      <w:szCs w:val="18"/>
    </w:rPr>
  </w:style>
  <w:style w:type="character" w:styleId="WW8Num38z1">
    <w:name w:val="WW8Num38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9z0">
    <w:name w:val="WW8Num39z0"/>
    <w:qFormat/>
    <w:rPr>
      <w:rFonts w:ascii="OpenSymbol;Calibri" w:hAnsi="OpenSymbol;Calibri" w:eastAsia="OpenSymbol;Calibri" w:cs="OpenSymbol;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OpenSymbol;Calibri" w:hAnsi="OpenSymbol;Calibri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Arial Unicode MS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Arial Unicode MS"/>
      <w:sz w:val="18"/>
      <w:szCs w:val="18"/>
    </w:rPr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Calibri" w:hAnsi="OpenSymbol;Calibri" w:cs="StarSymbol;Arial Unicode MS"/>
      <w:sz w:val="18"/>
      <w:szCs w:val="18"/>
    </w:rPr>
  </w:style>
  <w:style w:type="character" w:styleId="WW8Num36z1">
    <w:name w:val="WW8Num36z1"/>
    <w:qFormat/>
    <w:rPr>
      <w:rFonts w:ascii="OpenSymbol;Calibri" w:hAnsi="OpenSymbol;Calibri" w:cs="StarSymbol;Arial Unicode MS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i w:val="false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LONormal">
    <w:name w:val="LO-Normal"/>
    <w:basedOn w:val="Normal"/>
    <w:qFormat/>
    <w:pPr/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bratowski Krzysztof</cp:lastModifiedBy>
  <cp:lastPrinted>2025-09-17T17:53:00Z</cp:lastPrinted>
  <dcterms:modified xsi:type="dcterms:W3CDTF">2025-09-19T09:13:00Z</dcterms:modified>
  <cp:revision>107</cp:revision>
  <dc:subject/>
  <dc:title/>
</cp:coreProperties>
</file>